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pPr>
      <w:r>
        <w:rPr>
          <w:b/>
        </w:rPr>
        <w:t xml:space="preserve">08_Никифора Ксанфопула собрания на праздники Триоди, </w:t>
      </w:r>
    </w:p>
    <w:p>
      <w:pPr>
        <w:pStyle w:val="Normal"/>
        <w:spacing w:lineRule="atLeast" w:line="400"/>
        <w:jc w:val="center"/>
        <w:rPr>
          <w:b/>
          <w:b/>
        </w:rPr>
      </w:pPr>
      <w:r>
        <w:rPr>
          <w:b/>
        </w:rPr>
        <w:t>Недели Торжества Православия.</w:t>
      </w:r>
    </w:p>
    <w:p>
      <w:pPr>
        <w:pStyle w:val="Normal"/>
        <w:spacing w:lineRule="atLeast" w:line="400"/>
        <w:jc w:val="center"/>
        <w:rPr>
          <w:b/>
          <w:b/>
        </w:rPr>
      </w:pPr>
      <w:r>
        <w:rPr>
          <w:b/>
        </w:rPr>
      </w:r>
    </w:p>
    <w:p>
      <w:pPr>
        <w:pStyle w:val="Normal"/>
        <w:spacing w:lineRule="auto" w:line="240"/>
        <w:rPr/>
      </w:pPr>
      <w:r>
        <w:rPr/>
        <w:t>Вижу безобразно выбрасываемые иконы,</w:t>
      </w:r>
    </w:p>
    <w:p>
      <w:pPr>
        <w:pStyle w:val="Normal"/>
        <w:spacing w:lineRule="auto" w:line="240"/>
        <w:rPr/>
      </w:pPr>
      <w:r>
        <w:rPr/>
        <w:t>Вижу же их и когда им благообразно покланяются, и радуюсь.</w:t>
      </w:r>
    </w:p>
    <w:p>
      <w:pPr>
        <w:pStyle w:val="Normal"/>
        <w:rPr>
          <w:sz w:val="16"/>
          <w:szCs w:val="16"/>
        </w:rPr>
      </w:pPr>
      <w:r>
        <w:rPr>
          <w:sz w:val="16"/>
          <w:szCs w:val="16"/>
        </w:rPr>
      </w:r>
    </w:p>
    <w:p>
      <w:pPr>
        <w:pStyle w:val="Normal"/>
        <w:rPr/>
      </w:pPr>
      <w:r>
        <w:rPr/>
        <w:t xml:space="preserve">В этот день, в воскресенье первое Святого Поста Церковь Христова празднует Торжество Православия, то есть восстановление почитания святых и честных икон, бывшее во времена Михаила и Феодоры, святой и блаженнейшей царицы, и святого Мефодия, Патриарха Константинопольского, было же это, когда Лев Исавр царствовал по Божию попущению. Святой Герман, стоявший тогда у церковного кормила, внезапно был призван к царю и услышал: «Думается мне, Владыка, святые иконы не отличаются от идолов, повели как можно скорее их уничтожить. Даже если это и настоящие образы святых, то пусть в горнем мире пребывают, чтобы мы, валяющиеся в грехах, не оскверняли их прикосновением». Патриарх же пытался от такой ереси царя уберечь, говоря: «Не слышал ли ты, о царь, о неком человеке по имени Конон, который, одержимый бесом, нападал на святые иконы?» Царь же отвечал: «Но я тогда еще младенцем назывался». Не придав значения словам патриарха, царь изгнал его, а на его место поставил  своего единомышленника Анастасия, и с этого момента началась борьба со святыми иконами. Считается, что причиной такой ненависти было то, что, добывая себе пропитание, будучи погонщиком ослов, жил он с евреями, которые по некоему волшебству и гаданию и предрекли ему возведение на царство. Когда же царь Лев Исавр умер мучительной смертью, преемником его в бесовской борьбе с иконами стал Константин Копроним, еще более свирепый лев. И столько беззаконий сотворил, что еще более постыдную смерть принял. Его сын от Хазары стал после него царем, но и тот жизнь во зле прожил. После него наследовали власть Ирина и Константин. Они, наставляемые Святейшим патриархом Тарасием, собрали 7 Собор, и Христова Церковь вновь приняла святые иконы. Когда же они оставили царство, Геникием был возведен на царство Никифор. После него Ставрикий, потом же Михаил Рагкавей царствовали, почитая святые иконы. После же Михаила воцарился Лев Армянин, подобный зверю, который попал под влияние некоего неблагочестивого монаха затворника, введшего его в заблуждение, и второе гонение на святые иконы начал, и снова лишается Церковь своей красоты.  После него власть приемлет Михаил Аморрей, его же сын Феофил продолжил яростную борьбу с иконопочитанием. Этот Феофил предал многих святых отцов различным мукам за почитание честных икон []. И жил он в самодовольстве 12 лет, после чего одолел его недуг такой силы, что возжелал смерти, вся утроба его болела, рот же его был постоянно широко открыт, как будто для того, чтобы саму утробу было видно. Царица же Феодора, страдавшая из-за случившегося, увидела во сне Пресвятую Богородицу, обнявшую Младенца Превечного, окруженную Пресвятыми Ангелами, а Феофила, своего мужа, увидела побиваема и уничижаема Ангелами. Когда она проснулась, Феофил немного пришел в себя и воскликнул: «Увы мне, окаянному! Из-за святых икон мучаюсь!» Тотчас же царица положила на голову его Богородичный образ, молясь Пречистой со слезами. Феофил же вот как поступил: увидев среди присутствующих епископа, носящего наперсный образ, панагию, поцеловал этот образ. И тотчас дерзкие уста и бесстыдно разинутый рот закрылись, а Феофил, исповедавший иконопочитание, от беды и болезни избавился и уснул. Царица же вынесла из своих кивотов святые и честные образы, чтобы можно было их целовать, и научила Феофила почитать их всей душой. Вскоре Феофил умер, Феодора же всех, кто был в изгнании и в тюрьме из-за иконопочитания освободила. И был низвергнут с патриаршего престола Иоанн, которого называли и Анис, который был начальником волхвов и бесов более, нежели патриархом. На престол же восходит Мефодий, Христов исповедник, прежде много страдавший за Христа и даже бывший живым погребен во гробе. В то же самое время  было Божественное посещение Иоанникию Великому, обучавшемуся в Олимбовых горах. Великий постник Арсаакий пришел к нему и сказал: «Бог меня к тебе послал, чтобы мы, придя к преподобному мужу Исаие Затворнику в Никомидию, у него научились, что угодно Богу и прилично, то есть подобает Церкви». Когда же пришли к преподобному Исаие, услышали от него: «Так говорит Господь: приблизился конец врагам Моего изображения. Вы должны идти к царице Феодоре и патриарху Мефодию и сказать: оставь все не освященное, и жертву Мне с Ангелами принесешь, лица Моего образ и Крест почитая». Услышав это, отправились в Константинополь и сказанное возвестили патриарху Мефодию и другим избранникам Божьим. Когда же пришли к царице, увидели, что она смиренна в всем, потому что отцами была воспитана благочестивой и любящей Бога. Царица тотчас же сняла с шеи образ Богородичный и на глазах у всех поцеловала и сказала: «Если кто иконам не поклоняется и не целует с любовью, с благоговением, подобающим Богу, не как Бога, но как образы, ради любви к Первообразам, тот да будет проклят». Иоанникий и Арссакий, услышав это, возрадовались. В свою очередь царица попросила их, чтобы они помолились о муже ее Феофиле. Они же, видя ее веру, согласились. Патриарх же Мефодий, собрав всех людей, и причет весь, и архиереев, пришел в Великую Божью Церковь. Среди них же были следующие избранники Божьи: Иоанникий Великий и Арсаакий из Олимба, Навкратий и ученики Феодора Студита Феофан и Феодор, и исповедники Михаил Святоградец и Сиггел, и другие многие. Они же все совершали Всенощное бдение и молились о Феофиле со слезами и ревностно. И так совершали всю первую неделю поста, и сама царица Феодора и ее окружение так же молились. Совершая такое моление, царица Феодора утром пятницы уснула и увидела себя у распятия крестного, еще же увидела некое шумное шествие, несущее орудия пыток, посреди же шествия вели царя Феофила со связанными сзади руками. Узнав его, царица последовала за ведущими. Когда же шествие достигло медных ворот, царица увидела преестественным образом человека некоего, сидящего перед образом Христовым, напротив Которого поставили Феофила. Царица, прикоснувшись к Его ногам, попросила о царе. Он же, слегка открыв уста, сказал: «Велика твоя вера, знай же, что ради твоих слез и веры, а еще ради просьб и молитв рабов Моих, и священников Моих, прощению даю мужу твоему Феофилу». А стражникам, ведущим пленника, сказал: «Освободите его и отпустите к жене его». Она же, освободив мужа, отступила, радуясь. И тотчас сон ее оставил. Патриарх же Мефодий во время служб и молитв взял новый свиток, написал на нем имена всех царей-еретиков, упомянув и Феофила, и под святым престолом положил.  В пятницу же увидел он Ангела страшного Великого, входящего в Храм и к нему подходящего и говорящего: «Твоя молитва услышана, епископ, и прощение получил царь Феофил, просьбами о нем не докучай больше Богу». Мефодий же, проверяя, истинно ли есть, то, что он видит, сошел со своего места, достал свиток, раскрыл и увидел – О, Божьи чудеса! -  что имя Феофила стерто. Узнав об этом, царица обрадовалась и послала к патриарху просьбу собрать всех людей в Великой Церкви с честными Крестами и святыми иконами, чтобы вся утварь церковная была возвращена Церкви и все узнали о чуде Божьем. Вскоре же все собрались в Церкви, и царица с сыном пришли. И совершили литию со святыми иконами и божественными и честным древом Креста, и священным и божественным Евангелием, выйдя в притвор и «Господи, помилуй!» взывая. И снова в Церковь возвратились и совершили Божественную Литургию. И так указанные выше святые заповедали благочестивым православным почитать святые иконы, а нечестивцев, не признающих почитания икон, считать отрекшимися и преданными проклятию. И с этого дня установили святые исповедники ежегодное священное торжество, чтобы никогда мы не впали снова в подобное нечестие. </w:t>
      </w:r>
    </w:p>
    <w:p>
      <w:pPr>
        <w:pStyle w:val="Normal"/>
        <w:rPr>
          <w:b/>
          <w:b/>
        </w:rPr>
      </w:pPr>
      <w:r>
        <w:rPr>
          <w:b/>
        </w:rPr>
        <w:t>Неизменный Образ Отчий, молитвами святых Твоих исповедников, помилуй нас. Аминь.</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46685</wp:posOffset>
                </wp:positionV>
                <wp:extent cx="1266190" cy="1494790"/>
                <wp:effectExtent l="0" t="0" r="0" b="0"/>
                <wp:wrapNone/>
                <wp:docPr id="1"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1.55pt;mso-position-vertical-relative:text;margin-left:8.65pt;mso-position-horizontal-relative:text">
                <v:textbox>
                  <w:txbxContent>
                    <w:p>
                      <w:pPr>
                        <w:pStyle w:val="Normal"/>
                        <w:ind w:hanging="0"/>
                        <w:jc w:val="center"/>
                        <w:rPr/>
                      </w:pPr>
                      <w:r>
                        <w:rPr>
                          <w:sz w:val="20"/>
                          <w:szCs w:val="20"/>
                        </w:rPr>
                        <w:t>Перевод с церковнославянского языка выполнен кандидатом филологических наук Зайцевой О.М.</w:t>
                      </w:r>
                    </w:p>
                  </w:txbxContent>
                </v:textbox>
                <w10:wrap type="none"/>
              </v:rect>
            </w:pict>
          </mc:Fallback>
        </mc:AlternateContent>
      </w:r>
    </w:p>
    <w:p>
      <w:pPr>
        <w:pStyle w:val="Normal"/>
        <w:rPr>
          <w:b/>
          <w:b/>
        </w:rPr>
      </w:pPr>
      <w:r>
        <w:rPr>
          <w:b/>
        </w:rPr>
      </w:r>
    </w:p>
    <w:sectPr>
      <w:headerReference w:type="default" r:id="rId2"/>
      <w:footerReference w:type="default" r:id="rId3"/>
      <w:type w:val="nextPage"/>
      <w:pgSz w:w="11906" w:h="16838"/>
      <w:pgMar w:left="1440" w:right="851" w:gutter="0" w:header="0" w:top="357"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040" w:leader="none"/>
      </w:tabs>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ведение"/>
    <w:basedOn w:val="Heading1"/>
    <w:qFormat/>
    <w:pPr>
      <w:numPr>
        <w:ilvl w:val="0"/>
        <w:numId w:val="0"/>
      </w:numPr>
      <w:tabs>
        <w:tab w:val="left" w:pos="1440" w:leader="none"/>
        <w:tab w:val="left" w:pos="5040" w:leader="none"/>
      </w:tabs>
      <w:spacing w:lineRule="auto" w:line="240" w:before="0" w:after="240"/>
      <w:ind w:left="1440" w:right="616" w:hanging="720"/>
      <w:jc w:val="center"/>
      <w:outlineLvl w:val="9"/>
    </w:pPr>
    <w:rPr/>
  </w:style>
  <w:style w:type="paragraph" w:styleId="Style15">
    <w:name w:val="Дата"/>
    <w:basedOn w:val="Normal"/>
    <w:next w:val="Normal"/>
    <w:qFormat/>
    <w:pPr/>
    <w:rPr/>
  </w:style>
  <w:style w:type="paragraph" w:styleId="Style16">
    <w:name w:val="Таблица"/>
    <w:basedOn w:val="Normal"/>
    <w:qFormat/>
    <w:pPr>
      <w:tabs>
        <w:tab w:val="clear" w:pos="5040"/>
      </w:tabs>
      <w:spacing w:lineRule="auto" w:line="240"/>
      <w:ind w:hanging="0"/>
      <w:jc w:val="left"/>
    </w:pPr>
    <w:rPr>
      <w:rFonts w:cs="Arial CYR"/>
      <w:sz w:val="22"/>
      <w:szCs w:val="20"/>
    </w:rPr>
  </w:style>
  <w:style w:type="paragraph" w:styleId="Style17">
    <w:name w:val="нзт"/>
    <w:basedOn w:val="Normal"/>
    <w:qFormat/>
    <w:pPr>
      <w:spacing w:lineRule="auto" w:line="240"/>
      <w:jc w:val="left"/>
    </w:pPr>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Footer">
    <w:name w:val="Footer"/>
    <w:basedOn w:val="Normal"/>
    <w:pPr>
      <w:tabs>
        <w:tab w:val="clear" w:pos="5040"/>
        <w:tab w:val="center" w:pos="4677" w:leader="none"/>
        <w:tab w:val="right" w:pos="9355" w:leader="none"/>
      </w:tabs>
    </w:pPr>
    <w:rPr/>
  </w:style>
  <w:style w:type="paragraph" w:styleId="Header">
    <w:name w:val="Header"/>
    <w:basedOn w:val="Normal"/>
    <w:pPr>
      <w:tabs>
        <w:tab w:val="clear" w:pos="504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04:00Z</dcterms:created>
  <dc:creator>user</dc:creator>
  <dc:description/>
  <cp:keywords/>
  <dc:language>en-US</dc:language>
  <cp:lastModifiedBy>1</cp:lastModifiedBy>
  <cp:lastPrinted>2008-03-16T08:22:00Z</cp:lastPrinted>
  <dcterms:modified xsi:type="dcterms:W3CDTF">2010-02-16T13:48:00Z</dcterms:modified>
  <cp:revision>14</cp:revision>
  <dc:subject/>
  <dc:title/>
</cp:coreProperties>
</file>